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 OPEN-ENDED INTERVIEW ON BUILDING AN EMPIRE WI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QUEENSRY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2560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is quite a different album for Queensryche, isn’t i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 the change on Empire a reaction to the last albu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must be easier to write individual songs rather than a concept albu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 it becoming easier to work now that you’ve done 4 albums togethe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also the most focused album you’ve do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album is less ‘metallic’ than in the past which may increase your fan-b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other unusual thing about Empire is that you don’t expect a metal band to write songs about the environment and the homele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re do you get the subject matter for your song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 it the fact you’ve used Peter Collins as producer again that helped keep the rock edg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work with a lot of British people, do you find it hard to get the right sound in Americ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r albums get more sophisticated every time out, do you think your fans are starting to catch 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ill a fan that goes to see a Queensryche show se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more exciting for you – recording or touring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2:59:00Z</dcterms:created>
  <dc:creator>Graham Anderson</dc:creator>
  <dc:description/>
  <dc:language>en-US</dc:language>
  <cp:lastModifiedBy>Graham Anderson</cp:lastModifiedBy>
  <dcterms:modified xsi:type="dcterms:W3CDTF">2000-05-28T23:11:00Z</dcterms:modified>
  <cp:revision>3</cp:revision>
  <dc:subject/>
  <dc:title/>
</cp:coreProperties>
</file>