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en-GB"/>
        </w:rPr>
      </w:pPr>
      <w:r>
        <w:rPr>
          <w:rFonts w:eastAsia="Times New Roman" w:cs="Times New Roman"/>
          <w:b/>
          <w:bCs/>
          <w:sz w:val="36"/>
          <w:szCs w:val="36"/>
          <w:u w:val="single"/>
          <w:lang w:val="en-GB"/>
        </w:rPr>
        <w:t>Biko Daitokuji</w:t>
      </w:r>
    </w:p>
    <w:p>
      <w:pPr>
        <w:pStyle w:val="Normal"/>
        <w:jc w:val="center"/>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A MUGEN character by Majere </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Based on the Anime (c) Soeishinsha/ Final-Nishijima</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Original B-ko character design by Yuji Moriyama</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Graphics based on Cammy White &amp; Karin Kanzuki by Capcom</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First release: 20 August 2000</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MUGEN version note</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This first version of B-ko is configured for the latest release of MUGEN (2000.06.27) This includes the addition of the extra required frames. At present, these frames are not used by throw animations to avoid updated characters disappearing! I will be working with the new MUGEN from now on, but this release can be adapted to the previous version by downloading replacement DEF,CMD,CNS and AIR files from my website. This will almost certainly be the only version of B-ko to offer this option.</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Background</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Biko Daitokuji is the daughter of Hikaru Daitokuji, ruthless head of the Daitokuji Corporation (surprise!). She has inherited both her father's blue-grey hair and his bad attitude. B-ko has the ability to design everything from giant mecha to battle armour overnight, which comes in handy during her constant attempts to gain the friendship of C-ko Kotobuki by defeating her arch-rival, and C-ko's best friend, Eiko Magami. B-ko is aided by her gang- shifty schoolgirls Ina, Asa and Umi, and the gargantuan Mari, a serial 'Fist of the North Star' impersonator (and master of the Northen Cookie sty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Faced with the total failure of first Mari, and then a string of ever-larger mecha, to defeat A-ko, B-ko now turns to her weapon of last resort- the Akigiyama-23 battlesuit! With her speed, strength and reflexes boosted to superhuman levels, plus a few optional extras, B-ko is finally ready to face A-ko in unarmed combat- a duel to the deat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pecials</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Akigiyama Missiles- </w:t>
      </w:r>
      <w:r>
        <w:rPr>
          <w:rFonts w:eastAsia="Times New Roman" w:cs="Times New Roman"/>
          <w:sz w:val="24"/>
          <w:szCs w:val="24"/>
          <w:lang w:val="en-GB"/>
        </w:rPr>
        <w:t>QCF+ x, y or z (ground or mid-a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Part of B-ko's interesting definition of unarmed comb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Pressing x fires one missile, y fires two, and z thre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Muscle Attack- </w:t>
      </w:r>
      <w:r>
        <w:rPr>
          <w:rFonts w:eastAsia="Times New Roman" w:cs="Times New Roman"/>
          <w:sz w:val="24"/>
          <w:szCs w:val="24"/>
          <w:lang w:val="en-GB"/>
        </w:rPr>
        <w:t>D+z (in the a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full-body diving attack, seen in part 1, and capable of </w:t>
        <w:tab/>
        <w:tab/>
        <w:tab/>
        <w:tab/>
        <w:t>knocking out a small armoured vehic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Stilletto Leap- </w:t>
      </w:r>
      <w:r>
        <w:rPr>
          <w:rFonts w:eastAsia="Times New Roman" w:cs="Times New Roman"/>
          <w:sz w:val="24"/>
          <w:szCs w:val="24"/>
          <w:lang w:val="en-GB"/>
        </w:rPr>
        <w:t>QCF +a, b or 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 fast forward flip-kick attack, which is invulnerable at th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beginning. Seen in part 1, and also capable of destroying </w:t>
        <w:tab/>
        <w:tab/>
        <w:tab/>
        <w:tab/>
        <w:t>tank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Ounga-Ri-Chi slam and whirl - </w:t>
      </w:r>
      <w:r>
        <w:rPr>
          <w:rFonts w:eastAsia="Times New Roman" w:cs="Times New Roman"/>
          <w:sz w:val="24"/>
          <w:szCs w:val="24"/>
          <w:lang w:val="en-GB"/>
        </w:rPr>
        <w:t xml:space="preserve">QCB +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No, I'm not sure about the spelling. This special throw </w:t>
        <w:tab/>
        <w:tab/>
        <w:tab/>
        <w:tab/>
        <w:t xml:space="preserve">begins with a choke-lock, during which pressing the c </w:t>
        <w:tab/>
        <w:tab/>
        <w:tab/>
        <w:tab/>
        <w:t>button quickly will result in extra damage. (Seen in part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Blackjackamimi Lash- </w:t>
      </w:r>
      <w:r>
        <w:rPr>
          <w:rFonts w:eastAsia="Times New Roman" w:cs="Times New Roman"/>
          <w:sz w:val="24"/>
          <w:szCs w:val="24"/>
          <w:lang w:val="en-GB"/>
        </w:rPr>
        <w:t>QCB +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lassoo- like attack, which can be blocked low. This attack </w:t>
        <w:tab/>
        <w:tab/>
        <w:tab/>
        <w:tab/>
        <w:t xml:space="preserve">can hit a downed opponent. (Seen in part 1)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Dashing Takedown-</w:t>
        <w:tab/>
      </w:r>
      <w:r>
        <w:rPr>
          <w:rFonts w:eastAsia="Times New Roman" w:cs="Times New Roman"/>
          <w:sz w:val="24"/>
          <w:szCs w:val="24"/>
          <w:lang w:val="en-GB"/>
        </w:rPr>
        <w:t>Dash +z</w:t>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Several times in Part 1, B-ko bundles A-ko to the ground, </w:t>
        <w:tab/>
        <w:tab/>
        <w:tab/>
        <w:tab/>
        <w:t xml:space="preserve">only to be kicked off after a brief struggle. This move </w:t>
        <w:tab/>
        <w:tab/>
        <w:tab/>
        <w:tab/>
        <w:t>represents winning that struggle! After the opponent is</w:t>
        <w:tab/>
        <w:tab/>
        <w:tab/>
        <w:tab/>
        <w:t>knocked down, hit z repeatedly to pun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ab/>
        <w:tab/>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uper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i/>
          <w:iCs/>
          <w:sz w:val="24"/>
          <w:szCs w:val="24"/>
          <w:lang w:val="en-GB"/>
        </w:rPr>
        <w:t xml:space="preserve">Super-Akigiyama Missiles- </w:t>
        <w:tab/>
      </w:r>
      <w:r>
        <w:rPr>
          <w:rFonts w:eastAsia="Times New Roman" w:cs="Times New Roman"/>
          <w:sz w:val="24"/>
          <w:szCs w:val="24"/>
          <w:lang w:val="en-GB"/>
        </w:rPr>
        <w:t>QCF+x+y+z (air or g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basic, multiple missile supermo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Daitokuji-Sentai Storm- </w:t>
      </w:r>
      <w:r>
        <w:rPr>
          <w:rFonts w:eastAsia="Times New Roman" w:cs="Times New Roman"/>
          <w:sz w:val="24"/>
          <w:szCs w:val="24"/>
          <w:lang w:val="en-GB"/>
        </w:rPr>
        <w:t>QCB +x+y+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B-ko perfoms a charging uppercut. If this hits, her gang leap </w:t>
        <w:tab/>
        <w:tab/>
        <w:tab/>
        <w:tab/>
        <w:t xml:space="preserve">in to inflict further damage, followed by Mari. Once this </w:t>
        <w:tab/>
        <w:tab/>
        <w:tab/>
        <w:tab/>
        <w:t>move connects cleanly, B-ko is invulnerable until it end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Notes- This super was inspired by Captain Commando! </w:t>
        <w:tab/>
        <w:tab/>
        <w:tab/>
        <w:tab/>
        <w:t xml:space="preserve">'Sentai' means a fighting team, like the Power Rangers- it's </w:t>
        <w:tab/>
        <w:tab/>
        <w:tab/>
        <w:tab/>
        <w:t xml:space="preserve">not to be confused with 'Hentai', anime por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Robo-A-ko Punch- </w:t>
      </w:r>
      <w:r>
        <w:rPr>
          <w:rFonts w:eastAsia="Times New Roman" w:cs="Times New Roman"/>
          <w:sz w:val="24"/>
          <w:szCs w:val="24"/>
          <w:lang w:val="en-GB"/>
        </w:rPr>
        <w:t>QCF +c+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B-ko's latest weapon, Robo-A-ko, is a giant replica of her </w:t>
        <w:tab/>
        <w:tab/>
        <w:tab/>
        <w:tab/>
        <w:t xml:space="preserve">nemesis! This usefully unsubtle super is similar to Jin's </w:t>
        <w:tab/>
        <w:tab/>
        <w:tab/>
        <w:tab/>
        <w:t>'Blodia Punch' (Seen in Part 4- 'Fin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Spider-Lift-</w:t>
      </w:r>
      <w:r>
        <w:rPr>
          <w:rFonts w:eastAsia="Times New Roman" w:cs="Times New Roman"/>
          <w:sz w:val="24"/>
          <w:szCs w:val="24"/>
          <w:lang w:val="en-GB"/>
        </w:rPr>
        <w:tab/>
        <w:t>QCF+a+b+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B-ko throws a spider-tank at her opponent! (Part 1 again) </w:t>
        <w:tab/>
        <w:tab/>
        <w:tab/>
        <w:tab/>
        <w:t xml:space="preserve">This super is blockable and is not invulnerable. This super </w:t>
        <w:tab/>
        <w:tab/>
        <w:tab/>
        <w:tab/>
        <w:t>will activate with any attack button-press if A-k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gets her 'Spider Lift Crash ' attack off. B-ko mu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be near her edge of the screen to throw the ta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Arashiyama V Strike- </w:t>
      </w:r>
      <w:r>
        <w:rPr>
          <w:rFonts w:eastAsia="Times New Roman" w:cs="Times New Roman"/>
          <w:sz w:val="24"/>
          <w:szCs w:val="24"/>
          <w:lang w:val="en-GB"/>
        </w:rPr>
        <w:t>QCB +c+z (level 3 onl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B-ko attacks with an unblockable charging attack, which </w:t>
        <w:tab/>
        <w:tab/>
        <w:tab/>
        <w:tab/>
        <w:t xml:space="preserve">hits only on the ground. If this attack connects, the </w:t>
        <w:tab/>
        <w:tab/>
        <w:tab/>
        <w:tab/>
        <w:tab/>
        <w:t xml:space="preserve">Arashiyma V warp in. Each of the five mecha has a tracking </w:t>
        <w:tab/>
        <w:tab/>
        <w:tab/>
        <w:tab/>
        <w:t xml:space="preserve">laser cannon in its head, fired by pressing attack buttons </w:t>
        <w:tab/>
        <w:tab/>
        <w:tab/>
        <w:tab/>
        <w:t xml:space="preserve">from x through to b. The laser shots are unblockable and hit </w:t>
        <w:tab/>
        <w:tab/>
        <w:tab/>
        <w:tab/>
        <w:t xml:space="preserve">even a downed opponent. (The Arashiyama V are B-ko's </w:t>
        <w:tab/>
        <w:tab/>
        <w:tab/>
        <w:tab/>
        <w:t>last attempt to defeat A-ko with mecha in Part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B-ko may double jump once, due to her limited flight pack. She can chain light-medium hard across most attacks in the air or on the ground. Pressing jab punch repeatedly alternates left-right, and pressing light kick repeatedly alternates high-medium-low. Her medium punch produces a series of tucked uppercuts at close range if pressed repeatedly. Most standing attacks are distance-sensitive. B-ko has a basic throw and an air throw, both on the Z button</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All B-ko's super moves produce a special pause and move name announcement if a KO is scored with them. She has a special intro vs. A-ko which will only work if the versions of the two characters match. B-ko can laugh as a taunt with the START button, and gains super power for doing so. She has three win poses, chosen randomly, plus a fourth cosplay winpo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Design Note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Most of the design notes for A-ko apply equally to B-ko. She has flashier moves to reflect the way she fights, and tends to be more likely to shout out attack names. I'm really pleased with the way she turned out, and I hope other A-ko fans will like her! B-ko was drawn using PPaint on my A1200, like A-ko. Her animations are originally based on Cammy, with her laugh animation and face being based on Karin. It's entitrely possible I've forgotten a few things about her that should be in this doc- if so, let me kn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Trivia</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I'm reliably informed by The Amazing Chet  (amazingchet@lockandload.co.uk) that 'Ko' means 'Girl' in Japanese- so A-ko, B-ko and C-ko are Girl A, Girl B and Girl C. Probably someone's idea of a joke... ) Mari does a good impersonation of Kenshiro from 'Fist of the North Star' when she attacks. In the anime, none of B-ko's mecha lasts more than thirty seconds in direct combat with A-ko, but her battle armour makes the two evenly match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Acknowledgement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 xml:space="preserve">As well as the creators mentioned above. I used TESTP's Blue Mary, Orochi Herman's Sakura and Charlz's Ken to teach me how to handle explods, special throws and reversals. Special thanks to United Publications for help in obtaining A-ko graphic novels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s To Purist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1)</w:t>
        <w:tab/>
        <w:t>I know B-ko's hair is a little undetailed. It would have been a nightmare to animate otherwi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2)</w:t>
        <w:tab/>
        <w:t>The second colour scheme is included solely for the purpose of telling two B-ko players apart. I'm not suggesting she should have a green rin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3)</w:t>
        <w:tab/>
        <w:t>I know A-ko should be able to kick out of the dashing takedown attack, but I.m trying to avoid character-specific countermov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 to lecher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Heh heh he- Buttsho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je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jere@totalise.co.uk</w:t>
      </w:r>
    </w:p>
    <w:p>
      <w:pPr>
        <w:pStyle w:val="Normal"/>
        <w:rPr>
          <w:rFonts w:ascii="Times New Roman" w:hAnsi="Times New Roman" w:eastAsia="Times New Roman" w:cs="Times New Roman"/>
          <w:b/>
          <w:b/>
          <w:bCs/>
          <w:sz w:val="36"/>
          <w:szCs w:val="36"/>
          <w:u w:val="single"/>
          <w:lang w:val="en-GB"/>
        </w:rPr>
      </w:pPr>
      <w:r>
        <w:rPr>
          <w:rFonts w:eastAsia="Arial" w:cs="Arial" w:ascii="Arial" w:hAnsi="Arial"/>
          <w:lang w:val="en-GB"/>
        </w:rPr>
        <w:t>http://www.users.totalise.co.uk/~majere</w:t>
      </w:r>
      <w:r>
        <w:rPr>
          <w:rFonts w:eastAsia="Times New Roman" w:cs="Times New Roman"/>
          <w:sz w:val="24"/>
          <w:szCs w:val="24"/>
          <w:lang w:val="en-GB"/>
        </w:rPr>
        <w:t xml:space="preserve">  </w:t>
      </w:r>
    </w:p>
    <w:p>
      <w:pPr>
        <w:pStyle w:val="Normal"/>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